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32"/>
        </w:rPr>
        <w:t>OK A+ Principal Notebook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Table of Contents</w:t>
      </w:r>
    </w:p>
    <w:p>
      <w:pPr>
        <w:pStyle w:val="Normal"/>
        <w:rPr>
          <w:rFonts w:ascii="Calibri" w:hAnsi="Calibri" w:cs="Calibri"/>
          <w:b/>
          <w:b/>
          <w:color w:val="0000FF"/>
          <w:sz w:val="20"/>
          <w:szCs w:val="20"/>
        </w:rPr>
      </w:pPr>
      <w:r>
        <w:rPr>
          <w:rFonts w:cs="Calibri" w:ascii="Calibri" w:hAnsi="Calibri"/>
          <w:b/>
          <w:color w:val="0000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 Pag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</w:t>
        <w:tab/>
        <w:t>Cover Design, Context and Purpose of the Notebook</w:t>
      </w:r>
    </w:p>
    <w:p>
      <w:pPr>
        <w:pStyle w:val="Normal"/>
        <w:rPr/>
      </w:pPr>
      <w:r>
        <w:rPr>
          <w:rFonts w:cs="Calibri" w:ascii="Calibri" w:hAnsi="Calibri"/>
          <w:b/>
        </w:rPr>
        <w:t>ii</w:t>
        <w:tab/>
        <w:t>Table of Content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00B050"/>
          <w:u w:val="single"/>
        </w:rPr>
      </w:pPr>
      <w:r>
        <w:rPr>
          <w:rFonts w:cs="Calibri" w:ascii="Calibri" w:hAnsi="Calibri"/>
          <w:b/>
          <w:u w:val="single"/>
        </w:rPr>
        <w:t>Tab 1:  Introduc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1</w:t>
        <w:tab/>
        <w:t>A+ Essentials™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2</w:t>
        <w:tab/>
        <w:t>Oklahoma A+ Network Descrip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3</w:t>
        <w:tab/>
        <w:t>Where We Are Toda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4 </w:t>
        <w:tab/>
        <w:t>Our Goals for the Next Five Yea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Tab 2:  Network Inform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1</w:t>
        <w:tab/>
        <w:t>Current Calendar of Events for OK A+</w:t>
      </w:r>
    </w:p>
    <w:p>
      <w:pPr>
        <w:pStyle w:val="Normal"/>
        <w:rPr/>
      </w:pPr>
      <w:r>
        <w:rPr>
          <w:rFonts w:cs="Calibri" w:ascii="Calibri" w:hAnsi="Calibri"/>
        </w:rPr>
        <w:t>2.2</w:t>
        <w:tab/>
        <w:t>OK A+ Schools Ma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3</w:t>
        <w:tab/>
        <w:t>OK A+ Schools and Principals by Grade Configuration</w:t>
      </w:r>
    </w:p>
    <w:p>
      <w:pPr>
        <w:pStyle w:val="Normal"/>
        <w:rPr/>
      </w:pPr>
      <w:r>
        <w:rPr>
          <w:rFonts w:cs="Calibri" w:ascii="Calibri" w:hAnsi="Calibri"/>
        </w:rPr>
        <w:t>2.4</w:t>
        <w:tab/>
        <w:t>OK A+ Schools by Regional Coordinator</w:t>
      </w:r>
    </w:p>
    <w:p>
      <w:pPr>
        <w:pStyle w:val="Normal"/>
        <w:rPr/>
      </w:pPr>
      <w:r>
        <w:rPr>
          <w:rFonts w:cs="Calibri" w:ascii="Calibri" w:hAnsi="Calibri"/>
        </w:rPr>
        <w:t>2.5</w:t>
        <w:tab/>
        <w:t>OK A+ Schools Directory of Staff and Advisors</w:t>
      </w:r>
    </w:p>
    <w:p>
      <w:pPr>
        <w:pStyle w:val="Normal"/>
        <w:rPr/>
      </w:pPr>
      <w:r>
        <w:rPr>
          <w:rFonts w:cs="Calibri" w:ascii="Calibri" w:hAnsi="Calibri"/>
        </w:rPr>
        <w:t>2.6</w:t>
        <w:tab/>
        <w:t>Common A+ Terms and Defini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ab 3:  Implementation</w:t>
      </w:r>
    </w:p>
    <w:p>
      <w:pPr>
        <w:pStyle w:val="Normal"/>
        <w:rPr/>
      </w:pPr>
      <w:r>
        <w:rPr>
          <w:rFonts w:cs="Calibri" w:ascii="Calibri" w:hAnsi="Calibri"/>
        </w:rPr>
        <w:t>3.1</w:t>
        <w:tab/>
        <w:t>Essential Evidence Document (Blank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5</w:t>
        <w:tab/>
        <w:t xml:space="preserve">Intentions (Blank)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n-numbered</w:t>
        <w:tab/>
        <w:tab/>
        <w:t xml:space="preserve">Current Action Plan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n-numbered</w:t>
        <w:tab/>
        <w:tab/>
        <w:t>Current Essential Evidence Docum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ab 4:  Ar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1</w:t>
        <w:tab/>
        <w:t>Arts Essenti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2</w:t>
        <w:tab/>
        <w:t>Arne Duncan Arts Education Letter</w:t>
      </w:r>
    </w:p>
    <w:p>
      <w:pPr>
        <w:pStyle w:val="Normal"/>
        <w:rPr/>
      </w:pPr>
      <w:r>
        <w:rPr>
          <w:rFonts w:cs="Calibri" w:ascii="Calibri" w:hAnsi="Calibri"/>
        </w:rPr>
        <w:t>4.4</w:t>
        <w:tab/>
        <w:t>Structure of Human Movem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5</w:t>
        <w:tab/>
        <w:t>Dance Glossary</w:t>
      </w:r>
    </w:p>
    <w:p>
      <w:pPr>
        <w:pStyle w:val="Normal"/>
        <w:rPr/>
      </w:pPr>
      <w:r>
        <w:rPr>
          <w:rFonts w:cs="Calibri" w:ascii="Calibri" w:hAnsi="Calibri"/>
        </w:rPr>
        <w:t>4.7</w:t>
        <w:tab/>
        <w:t>Elements of Music</w:t>
      </w:r>
    </w:p>
    <w:p>
      <w:pPr>
        <w:pStyle w:val="Normal"/>
        <w:rPr/>
      </w:pPr>
      <w:r>
        <w:rPr>
          <w:rFonts w:cs="Calibri" w:ascii="Calibri" w:hAnsi="Calibri"/>
        </w:rPr>
        <w:t>4.9</w:t>
        <w:tab/>
        <w:t>Elements of Theatre/Dra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13</w:t>
        <w:tab/>
        <w:t>Elements and Principles of Visual Ar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ab 5:</w:t>
        <w:tab/>
        <w:t>Climate</w:t>
      </w:r>
    </w:p>
    <w:p>
      <w:pPr>
        <w:pStyle w:val="Normal"/>
        <w:rPr/>
      </w:pPr>
      <w:r>
        <w:rPr>
          <w:rFonts w:cs="Calibri" w:ascii="Calibri" w:hAnsi="Calibri"/>
        </w:rPr>
        <w:t>5.1</w:t>
        <w:tab/>
        <w:t>Climate Essenti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2</w:t>
        <w:tab/>
        <w:t>Beliefs Matter, When a School Changes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5.3</w:t>
        <w:tab/>
        <w:t>Agreement Setting Overview</w:t>
      </w:r>
    </w:p>
    <w:p>
      <w:pPr>
        <w:pStyle w:val="Normal"/>
        <w:rPr/>
      </w:pPr>
      <w:r>
        <w:rPr>
          <w:rFonts w:cs="Calibri" w:ascii="Calibri" w:hAnsi="Calibri"/>
        </w:rPr>
        <w:t>5.4</w:t>
        <w:tab/>
        <w:t>Five Function of a Team Overvie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ab 6: Collabor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1</w:t>
        <w:tab/>
        <w:t>Collaboration Essenti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2</w:t>
        <w:tab/>
        <w:t>Quick Tips for Healthy Collabor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3</w:t>
        <w:tab/>
        <w:t>OK A+ Group Ro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  <w:b/>
          <w:u w:val="single"/>
        </w:rPr>
        <w:t>Tab 7: Curriculum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7.1</w:t>
        <w:tab/>
        <w:t>Curriculum Essential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>7.2</w:t>
        <w:tab/>
        <w:t>Curriculum Mapping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>7.3</w:t>
        <w:tab/>
        <w:t>The Cycle of Integrated Unit Planning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>7.4</w:t>
        <w:tab/>
        <w:t>Questions to Guide the Planning Process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>7.5</w:t>
        <w:tab/>
        <w:t>Essentials of A+ Thematic Unit Planning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7.7</w:t>
        <w:tab/>
        <w:t>Curriculum Planning Tools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ab 8: Enriched Assessment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8.1</w:t>
        <w:tab/>
        <w:t>Enriched Assessment Essential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>8.2</w:t>
        <w:tab/>
        <w:t>Components of Enriched Assessment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>Un-numbered</w:t>
        <w:tab/>
        <w:tab/>
        <w:t>OK A+ Research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>8.3</w:t>
        <w:tab/>
        <w:t>Enriched Assessment Components Chart with Facilitation Questions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>8.4</w:t>
        <w:tab/>
        <w:t>Enriched Assessment Components Chart (Blank)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ab 9: Experiential Learning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9.1</w:t>
        <w:tab/>
        <w:t>Experiential Learning Essential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>9.3</w:t>
        <w:tab/>
        <w:t>Experiential Learning Cycles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ab 10: Infrastructure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10.1</w:t>
        <w:tab/>
        <w:t>Infrastructure Essential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 xml:space="preserve">10.2 </w:t>
        <w:tab/>
        <w:t>Why Are A+ Schools Successful?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10.4</w:t>
        <w:tab/>
        <w:t>What Services Are Provided?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10.5</w:t>
        <w:tab/>
        <w:t>Blank Essentials Document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10.6</w:t>
        <w:tab/>
        <w:t>Professional Development Request Form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>10.7</w:t>
        <w:tab/>
        <w:t>Classroom Implementation Form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ab 11: Multiple Intelligences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11.1</w:t>
        <w:tab/>
        <w:t>Multiple Intelligences Essential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>11.2</w:t>
        <w:tab/>
        <w:t>Creativity 101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>11.5</w:t>
        <w:tab/>
        <w:t>What is Creativity?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11.6</w:t>
        <w:tab/>
        <w:t>Multiple Intelligences: Compiled Descriptions and Resources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>11.8</w:t>
        <w:tab/>
        <w:t>Bloom’s Taxonomy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>11.9</w:t>
        <w:tab/>
        <w:t>Bloom’s Taxonomy Reflecting Creative Process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ab 12: Resource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260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16:00Z</dcterms:created>
  <dc:creator>rwade</dc:creator>
  <dc:description/>
  <cp:keywords/>
  <dc:language>en-US</dc:language>
  <cp:lastModifiedBy>Paige Mayhew</cp:lastModifiedBy>
  <cp:lastPrinted>2011-05-03T15:33:00Z</cp:lastPrinted>
  <dcterms:modified xsi:type="dcterms:W3CDTF">2012-06-22T00:46:00Z</dcterms:modified>
  <cp:revision>17</cp:revision>
  <dc:subject/>
  <dc:title/>
</cp:coreProperties>
</file>